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/>
        <w:t>В соответствии с частью 1 статьи 38 Устава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8 Закона Новосибирской области «О дополнительных мерах социальной поддержки многодетных семей на территории Новосибирской области» и внесении изменений в статьи 6.1 и 6.2 Закона Новосибирской области «Об отдельных вопросах регулирования земельных отношений на территории Новосибирской области»</w:t>
      </w:r>
      <w:r>
        <w:rPr>
          <w:bCs w:val="false"/>
        </w:rPr>
        <w:t>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заместитель начальника управления по надзору за исполнением федерального законодательства Толстых Вячеслав Леонидович, на сессии – прокурор Новосибирской области Бучман Александр Ефимович.</w:t>
      </w:r>
    </w:p>
    <w:p>
      <w:pPr>
        <w:pStyle w:val="Normal"/>
        <w:ind w:firstLine="708"/>
        <w:jc w:val="both"/>
        <w:rPr/>
      </w:pPr>
      <w:r>
        <w:rPr/>
        <w:t xml:space="preserve">Поскольку проект Закона не был предусмотрен Планом законопроектной работы Законодательного Собрания Новосибирской области на 2024 год, прошу внести в него соответствующие изменения и предусмотреть рассмотрение указанного законопроекта во 2 квартале 2024 год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юстиции </w:t>
      </w:r>
      <w:r>
        <w:rPr>
          <w:b w:val="false"/>
          <w:lang w:val="ru-RU"/>
        </w:rPr>
        <w:t>3</w:t>
      </w:r>
      <w:r>
        <w:rPr>
          <w:b w:val="false"/>
        </w:rPr>
        <w:t xml:space="preserve">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    А.Е.Бучман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2"/>
          <w:szCs w:val="22"/>
        </w:rPr>
        <w:t>В.Л.Толстых, тел. 223-32-02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Толстых Вячеслав Леонидович</cp:lastModifiedBy>
  <cp:lastPrinted>2024-04-11T17:09:00Z</cp:lastPrinted>
  <dcterms:modified xsi:type="dcterms:W3CDTF">2024-04-11T10:12:00Z</dcterms:modified>
  <cp:revision>510</cp:revision>
  <dc:subject/>
  <dc:title/>
</cp:coreProperties>
</file>